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43019278"/>
      <w:bookmarkStart w:id="1" w:name="__Fieldmark__3_204301927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43019278"/>
      <w:bookmarkStart w:id="3" w:name="__Fieldmark__4_204301927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4301927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43019278"/>
      <w:bookmarkStart w:id="5" w:name="__Fieldmark__6_204301927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