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923240764"/>
      <w:bookmarkStart w:id="1" w:name="__Fieldmark__3_192324076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923240764"/>
      <w:bookmarkStart w:id="3" w:name="__Fieldmark__4_192324076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92324076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923240764"/>
      <w:bookmarkStart w:id="5" w:name="__Fieldmark__6_192324076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