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86082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86082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86082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86082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86082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86082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860820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86082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86082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860820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86082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86082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86082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86082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86082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86082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86082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86082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86082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86082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86082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86082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86082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86082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86082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86082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86082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86082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86082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86082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86082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86082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86082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860820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860820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86082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86082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860820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860820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