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648578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64857822"/>
      <w:bookmarkStart w:id="1" w:name="__Fieldmark__15_17648578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648578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64857822"/>
      <w:bookmarkStart w:id="3" w:name="__Fieldmark__16_17648578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648578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64857822"/>
      <w:bookmarkStart w:id="5" w:name="__Fieldmark__17_17648578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64857822"/>
      <w:bookmarkStart w:id="7" w:name="__Fieldmark__19_17648578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