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31479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3147957"/>
      <w:bookmarkStart w:id="1" w:name="__Fieldmark__0_11131479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