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611815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1181534"/>
            <w:bookmarkStart w:id="1" w:name="__Fieldmark__0_33611815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