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5867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87774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79568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5073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